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it's not the best name in the world, but it was an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just ended up sticking. I coded the whole thing, wrote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the art... but now I have a musician, and am getting b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.. and now I have my own whole programming team! Two guys, Phenta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, are going to help me with the next demo. It's being coded in 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thanks Tran) and should be a *hell* of a lot slicker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. So why did I release this one? Mainly because my original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code this one in C, and then recode it in ASM... but the C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 than the resulting assembler versions, so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version as FRiAR's Funhouse, and the assembler version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istoria' - the current working name.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opening routines(stars and words) and the shadebob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 had hanging around. The openers I have used for load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bobs were an experiment. You will find an early sourc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bobs, in assembler, with this archive... The curtain wa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the FC 'wormhole'... and the scrollers were last minut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slow they are, for their size; they're totally unoptimize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you have it. Oh yeah; the "CRISIS.&lt;alt-255&gt;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mod, called "Fun Stuff"... I threw that one together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ed a tune for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a, and keep working on de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iAR TuCK [P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/19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