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ABOUT MODS THAN YOU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, fellow programmers!  This is Draeden hacking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file.  When I start working on my MOD player nearly a year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wanted SOME piece of information on MODs.  I could find NO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Kabal and I had to figure the format of a mod out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less to say, my first try was a disaster.  It worked, but no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(Incidently, that code is available as 'MODPLAY.ZIP' on Phantas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y on a local FTP site.)  Since then, I've rewritten my MOD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w it actually plays The Finn's MODs correctly (made him happy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, this DOC is intended to help out all those people who want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D player (and have the skills to actually do it.)  There is quite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sembly required. (Har, har. A pu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far you've probably seen plenty of documentation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 .MOD is and what each little thingy in the .MO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.  Well, I'm going to repeat that same info, BUT it'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lated so that it's usable on the Sound Blaster AN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explain how to get that little card to make som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oundBlaster there are two ways to playback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. The first is to directly write the sample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MANUALLY, via a method which I call polling.  A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must be set up to go off FOR EACH BYT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around 12,000 times a second.)  This, of course, ea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processor time and causes the program that's playing (i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/game) to be VERY SLOW.  The advantage to this method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playback on a large variety of equipment (ie. PC spe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b, DAC converters , Covox, or whatever...)  See  the inclu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LLPLAY.ASM" for an example of how to do that type of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PT DAC, see "DACPLAY.ASM"  I won't spend too long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- it's pretty strait forward and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quick outline of what you have to do (for SB poll m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Set up your interrupt (int 8, the ti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Reset the DSP, Turn on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urn the Timer interrupt on and program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...Do your stuff... (sound is playing,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Turn off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Shut off the tim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Restore the ol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rupt mus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Get the next byte to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for the soundblaster send the command 10h, then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Acknowledge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 there is to it!  See POLLPLAY.ASM for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ACPLAY.ASM for a more general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(and much preferred) way is through the DM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quickest way to do digital playback on the SoundBla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rawback is that it is quite a bit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polling method.  You have to set up the DSP the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MA, set up an interrupt, break down the playback buff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that don't cross the page boundary, etc...  It's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, but well worth the effort.  Se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MAPLAY.ASM" for an example on how to do that.  See "DMAPLAY2.ASM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Blaster PRO stereo version.  Note that for stereo,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s on a different channel.  Odd bytes are, say, on the left spe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n bytes play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you must do for DMA play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Reset DSP, Turn on speaker, set time constant (256 - 1000000/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Break sample into two buffers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Program the DMAC (8237) for the DMA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Program DSP for DM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...Up to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When DMA is finished (interrupt occurs) you can either pla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(repeat steps 3 &amp; 4) or do nothing but acknowledge 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Restore ol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Turn off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rupt mus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If you are to play no more, set a flag saying so and go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Set up to play another buff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Acknowledge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back a MOD, which is just one big sample (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creates on the fly), you need to use a metho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"DOUBLE BUFFERING."  This should make sens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"sample" or part of  the MOD to be played, you u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microseconds of processor time.  In the DMA playback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occurs at the end of each block that is play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sing one buffer, then you would have to update that buff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it was finished.  This would cause a noticeable cli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in the playback.  Obviously, this is not exactly w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s.  If you were using two buffers, the interrupt woul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the previous buffer is played, start playing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And then it can take it's sweet old time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uffer.  This cycle would repeat indefinatly, o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is stopped.  A simple concept, but not all that simpl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, so you have your two buffers.  You can play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 continuously.  So now all that's left is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ample to play.  Before I explain how you w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, we need to review some physics of sound. 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know is that when two sounds are played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dd together.  So if you were to play two sampl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time you would simply add the individual bytes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the sample that you play.  For instance,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that we wanted to mix the  following two "sample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1:   0  0  23  45 67 78 77 55 44 33 22 1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2:  10 88   4  91  4  3 17 21 23 10 12 40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  10 88  27 136 71 81 94 76 67 43 34 51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then play the RESULT sample and it woul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two samples were played at the same tim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XPLAY.ASM" which takes two samples and mixes the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the result via POLLING.  Unfortunately, digital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  The sound blaster is only 8 bit.  What would happ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ed two samples that had the values 128+130 = 258 (= 3 in 8 bits)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ult would cause a crackle in the sound and would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playback sound like crap.  Again, that is not desir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now that you mixed FOUR samples together (ie four traks of a MO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value that each sample could have is 64 (64*4=25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cannot allow the possibility of it exceeding the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  (In SAM format, this would translate to a +-32 ran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)  Conveniently, 64 is the maximum volume for each sample in a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o, don't forget that the range of the sample data is -128 to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lume in sound, is simply the magnitude of the sound w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r the range, the more air is displaced, the loude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.  (Or something like that...)  Since the maximum volume of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64, you can derive this formula for mixing the sample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= (S1*V1 + S2*V2 + S3*V3 + S4*V4)/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256 is because we want the result to have a range of +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individual sample has a max of +-128 and the volume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dded for 4 traks give a maximum value of 4*64*(+-128) = 256*(+-128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you can figure that one out on your own.  This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t in assembler, because all you have to do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n the sample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al,[es:di]      ;es:di points to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ul [Volume]        ;volume *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 [ds:si],ah      ;add the upper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ds:si point to the RESUL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tty simple, eh?  That's all there is to the mixing p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 might wonder how to get the different frequenc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again, is pretty  simple.  To lower the frequency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just that- lower the frequency (stretch it out).  This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increasing the "sample source" pointer by a value less than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ere to step through this "sample"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of 1/2, you would get the following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: 1 2 3 4 5 6 7 8 9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1 1 2 2 3 3 4 4 5 5 6 6 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retches out the sample, therefore lo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.  Similarly, to raise the frequency, you woul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hat is greater than one. In example, using the sam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but with a step of 2, you'd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1 3 5 7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ffectively do this stepping stuff, you need "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" numbers.  The easiest way to do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egers is using what I call the integer p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cision."  For instance, the value of 1 and 1/2 would 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value a "1" and (10000h / 2) for the preci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convenient on the 386, because you can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 bit numbers.  For instance, to increase the pointer DI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ount stored in EBP (Low BP=precision HIGH= integer)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R EDI,16    ;restore to a proper 32 b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EDI,EBP   ;add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R EDI,16    ;put the low high and the high l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example, DI is a pointer like usual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16 bits, the precision is held.  EBP is just a normal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th "1"=10000h. You may at first think,"why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EBP backwards, like EDI."  But clearly this would no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hen the precision overflows, the Integer part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reased.  You would have a pointer that would never m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by an integer amount (if EBP &gt; 0FFFF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ore examples of integers representing floating pt numbe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25=       2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5 =       4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5  =       8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=     1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 =     1 8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 =     2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Precisio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eger pa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5 + 0.25  =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000h + 4000h = 1c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5 * 2.0    =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000h * 20000h = 300000000h/10000h = 3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on't forget to divide by '1' after multiply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0 / 3.0    = 1.333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000h*10000h / 30000h = 1555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on't forget to multiply by '1' before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the tough part.  How do you find the step value?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 is based on two thing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he note being 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you go about calculating the step is like this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value proportional to the sampling rate and divid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frequency.  There is probably some real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equation for figuring out precisely wha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, BUT I haven't spent time to figure it out. 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s that it is linearly proportional to the sampling ra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have to play with different count values until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sounds right, and then you can  figure out a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.  Here are some values for the count that  have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TBL DD 1C78000H      ;8000 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      16C8000H      ;100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      12FC000H      ;120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      1045B00H      ;140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      0E3D000H      ;160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      0CA8000H      ;180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      0A5AE00H      ;22000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in case you are wondering how the step calculation would loo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@FigureStep     ;in: ebp = Note   out: ebp =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eax,[C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r     edx,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ebp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@Figure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formation in itself is nearly enough for you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MOD player.  Now I'll talk about how to read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tes.  First off, a brief reminder about how each note is set up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ll in hex for convenience.  My conveni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#       1  2   3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0 0�00�0 0�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S NOTE�S C�X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H  �  �L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H and SL are the high and low parts of the Sampl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in the MOD format, only the lowest bit of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s used. 5 bits = 31 possible samples (0= NULL samp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l range is 1-31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 is the 12 bit note frequency.  If you hit a freq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RECORD THAT FREQUENCY. (Nobody likes to divide by zero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is the speci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 &amp; Y are the arguments fo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al commands are recorded even if they are all 0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now that [fs:si] pointed to the current note, you'd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h,[fs: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h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l,[fs:si +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[Frequency],ax   ;get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l,[fs: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 al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,1             ;we only want on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h,[fs:si +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 ah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ah,al            ;combine low &amp;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[Sample],ah      ;store the samp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l,[fs:si +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,00001111b     ;grab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[Command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h,[fs:si +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[CommandXY],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l,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,00001111b     ;isolate the 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 ah,4             ;isolate the X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[CommandX],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[CommandY]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tored the command arguments both separately an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commands need to access them as a whole, som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eparate.  This was pseudo code.  While it WOULD work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way to do it.  The best way is to have 4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 the fields you need for each trak in the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most of the record that I used in my newer MOD p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 Tr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     db  0       ;0= trak is not valid: other= 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ed     db  0       ;0= not delayed, 1= sample is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On   db  0       ;0= no special, other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eg        dw  ?       ;samp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f        dw  ?       ;samp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opS      dw  ?       ; sample loop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opLen    dw  ?       ;lenght of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       dw  ?       ;ending offset of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req       dd  ?       ;sample frequency (st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Freq      dw  ?       ;temporary ste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olume     db  ?       ;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st       db  ?       ;the inst currentl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       dw  ?       ;the frequency, not the ste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Note    dw  ?       ;the last real note play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         db  ?       ;command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X        db  ?       ;upper 4 bits of the 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Y        db  ?       ;lower 4 bit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XY       db  ?       ;all 8 put together (X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Tune    db  ?       ;amount shifted up or dow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      dw  ?       ;offset of beginning of sample (for retrig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peggStep  db  ?       ;either 0,1,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edNote  dw  ?       ;used to slide to a specific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bratoCmd  db  ?       ;speed &amp; Depth for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bratoPos  db  ?       ;position in wav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bNote     dw  ?       ;base note for v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emoloCmd  db  ?       ;speed &amp; depth for Tremol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moloPos  db  ?       ;position in wav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mVol     db  ?       ;bas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         ;feel free to add more stuff as you need '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S  TR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Traks    Trak   4 dup (&lt;&gt;) ;declare variables for the tra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iest way to process the commands would b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mp table." A jump table is simply a list of offset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in your program.  It is a much faster than d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    [Cmd],0   ;is it arpeggi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     DoAr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    [Cmd],1   ;is it freq sli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     SlideF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    ;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ump tab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Table dw offset InitArpeg, offset InitSlideUp, offset InitSlideD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 offset ...  etc.. for all 16 command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use the jump tab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 Init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zx  si,[cs:Cm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   si,si                     ;multiply by 2 (for word size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mp    [word cs:si + Init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FromI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 Init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all of your little subroutines would have to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 them, return to the label ReturnFromInit by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location.  If you are wondering why I Put INIT in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abels, then you are in luck  because I am going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Most of the Commands require some code to initializ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ome of them require to be updated with each "tick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.  So you'd also have to do a jump chart for Upd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you'll need two more jump charts for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.. A total of four jump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g Speed: the timer "ticks" 50 times a second. 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s  simply the number of ticks before a new n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 The commands need to be updated with every ti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timing of the song can be achieved by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For convenience, I chose the buffer size to b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one note. For example, suppose I had a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22,000 hz.  That means that 22,000 bytes are play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 So, to  find the number of bytes in 1/50 of a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divide the HZ by 50. This gives you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tick.  The buffer size would then be equal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fferSize = BytesPerTick * Songsp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22000/50 * 6 (default speed is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26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.  But you have to allow the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bigger (say a max of 31 ticks) this would mea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BufferSIze would be (if your max sampling rate was 22000)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000/50 * 31( or 1Fh) = 1364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of course means that 27280 bytes (=2*13640, 2 buff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set aside in memory (dynamically allocated, right?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layback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on song speed: speed values 20h-FFh are what'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BPM speeds (Beats Per Minute.)  Very annoying, but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y easy to implement (not as easy as a simple speed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).  What you'll end up doing is resizing the playback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mean that the BufferSize != BytesPerTick * Song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w songspeed will be equal to: 750/BPM.  The 750 cam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being 50 ticks per second * 60 seconds per minute = 3000 ticks/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'note' is regarded as a quarter note, so 3000/4= 750.  So, in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Speed = 750/BPM             ;will give you the integer speed appr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ize= 750 * BytesPerTick / B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Buffersize MAY be bigger than BytesPerTick*SongSpeed, 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ize of the buffer to indicate the end of the note, NOT a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ow many ticks we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BPM's of some songspee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BPM     The BPM is calculated by BPM = 750 /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ere's the actual .MOD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 = Position in file (in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= Length in bytes (in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= The jello to mass ratio of a frog (in 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     LEN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   0014    Mod name. Should be a ASCIIZ string, but you never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    03A2    Sample data (see the below structure "SampleStru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B6    0001    Number of Valid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B7    0001    Says if the mod is to be restarted. Ignore it. Not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B8    0080    The sequences. All 128 of '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38    0004    The initials "M.K."  You could, if you really wanted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ify that the file is a MOD by looking at this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3C    0400    The patterns. Each is 1024 bytes long, but you hav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how many there are by finding the MAXIMUM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tern #'s in the sequence list. Then you add 1. (0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patte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    ????    Immediately after the last pattern, the samples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have to read them in in order.  The siz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the structure you'd use for each 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 Sample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db  22 dup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     dw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Tune    db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     db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Start   dw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Length  dw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SampleStr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e Lenght, LoopStart, LoopLength are, by IBM standards, screw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stored in the AMIGA format (BIG surprise...)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nstead of the LOW byte being first in memory, the HIGH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.  You need to switch them.  Those values are also a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WORDS long the sample is. (Multiply by 2 to get # of by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TU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ne tune is only a signed NIBBLE! You fix it into a 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o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     [Sample.Finetune]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R     [Sample.Finetune],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IGA Guru's say that finetuning is done by multiplying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note) by X^(-finetune) where X = 1.0072382087. I  say, shaw, righ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'm going to do that!  I say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= note - note*2*finetune/256    ;this is prett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are REALLY lazy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= note - 6*finetune     ;this ONLY works for the lower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; but who cares!?  It's close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fool most peo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netune adjustment must be made each time a not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: This value SHOULD be between 0 and 64. Make su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the easiest way to load in the header is to create a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n the first 043Ch bytes right into it.  Then you can do your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gName    db        20 dup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   SampleSTRUC 31 dup(&lt;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Sequence db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art     db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s   db        128 dup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KSig    db        "M.K."       ;the "M.K."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MAT OF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terns are just 64 "events".  Each "event" is made up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  These four notes are made up of 4 bytes. 64*4*4=1024 bytes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a NOTE:  This appeared a ways back, but heck, do you wan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ay up there aga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#       1  2   3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0 0�00�0 0�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S NOTE�S C�X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H  �  �L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H and SL are the high and low parts of the Sampl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in the MOD format, only the lowest bit of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s used. 5 bits = 31 possible samples (0= NULL samp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l range is 1-31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 is the 12 bit note frequency.  If you hit a freq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RECORD THAT FREQUENCY. (Nobody likes to divide by zero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is the speci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 &amp; Y are the arguments fo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d index the correct "event" (I don't know what it's called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ing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si,[CurPatte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l     si,10           ;multiply by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ax,[Cur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l     ax,4            ;multiply b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  si,ax           ;si points to the correct set of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list of protracker commands... As you might guess by th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 did not writ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racker V2.3A/3.01 Effec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Normal play or Arpeggio             0xy : x-first halfnote add, y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Slide Up                            1xx : up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Slide Down                          2xx : down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Tone Portamento                     3xx : up/dow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Vibrato                             4xy : x-speed,   y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Tone Portamento + Volume Slide      5xy : x-upspeed, y-down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Vibrato + Volume Slide              6xy : x-upspeed, y-down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Tremolo                             7xy : x-speed,   y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Set SampleOffset                    9xx : offset (23h -&gt; 23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VolumeSlide                         Axy : x-upspeed, y-down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Position Jump                       Bxx : song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Set Volume                          Cxx : volume, 00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Pattern Break                       Dxx : break position in next p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E-Commands                          Exy : see be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Set Speed                           Fxx : speed (00-1F) / tempo (20-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0- Set Filter                          E0x : 0-filter on, 1-fil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1- FineSlide Up                        E1x :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2- FineSlide Down                      E2x :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3- Glissando Control                   E3x : 0-off, 1-on (use with tone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4- Set Vibrato Waveform                E4x : 0-sine, 1-ramp down, 2-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5- Set Loop                            E5x : set loop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6- Jump to Loop                        E6x : jump to loop, play x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7- Set Tremolo Waveform                E7x : 0-sine, 1-ramp down. 2-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8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9- Retrig Note                         E9x : retrig from note + x v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- Fine VolumeSlide Up                 EAx : add x to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 Fine VolumeSlide Down               EBx : subtract x from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- NoteCut                             ECx : cut from note + x v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- NoteDelay                           EDx : delay note x v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E- PatternDelay                        EEx : delay pattern x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 Invert Loop                         EFx :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"CRAYON" Hanning /Mushroom Studios/Nox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nto the implementation of all those little 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PEGG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just step between 3 notes: note, note + x, note +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forget to recalculate the step value after changing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p, the value XY is subtracted from the NOTE on each 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, you add.. Keep the values within the range 83-8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TO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te that is currently in the NOTE field is what you are slid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keep a backup of the last note so that you know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ing from.  Add or subtract XY on each tick so that you mov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the NOTE field = 0, you are supposed to continue sli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not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think that if the XY field = 0, that you are just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atever slide was last active at the last speed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BRA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, you need a chart of a sine wave, square wave, a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ed "ramp down."  The maximum value in this chart should be 255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-255.  One half period in the sine wave should be 32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ould mean you have a total of 64 entries, half negative, hal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ach tick you increase the index into the chart by X (the sp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rab the value there and multiply Y (the depth) by that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 by 256.  You then add that value to the BaseNote and re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you must, upon initializing, grab all the info you n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note &amp; XY) because this continues until a new note is put in. 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o work with volume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the XY field = 0, you are supposed to continue whatever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s last active.  I'm also pretty sure that you are not su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the index every time a vibrato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SLIDE +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INIT, you just call the InitVolume subroutine (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at needs it's own subroutine, other than glissand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date, you call the UpdateVolume subroutine and then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 to NOT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BR +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MOL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Vibrato, but instead of changing the NOTE, you change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same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initializing, you want to see if its an up slide or a down sl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xtend that nibble out to a signed byte (ie. 04 =&gt; -4, 40 =&gt; 4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each tick, you add that value to the volume.  Be sure to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within the range 0-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JU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you are jumping to a sequence and not a pattern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arn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VOL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e, I don't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BRE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current note to 64, so that on the next update, it wrap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x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calculate both the SONGSPEED and the BUFFER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XY &lt;= 1Fh then that's easy, you just use that value as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and use BUFFERSIZE = SongSpeed * BytesPer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PM, do it the way I suggested a couple pages ag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DE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h, right.  As if the SB had a fil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Slide Up/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/subtract the x value to/from the NOTE. Recalculate th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ONCE upon initialization.  No update routin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issa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really a luxury.  You don't have to implemen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, if you want to, you do it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reate a chart of all the possible WHOLE notes (exclude sharps, fl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Slide the NOTE up or down like normal, but if Glissando is 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look up your adjusted note in the chart and r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arest one.  I suggest that you don't save this rounded off no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just use it to calculate th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Vibrato Wave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there are 3 possibilities, sine, ramp down, and square w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ight want to implement this by making the Vibrato refere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 indirectly.  That way you just load in the offset to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VibratoChart variable.  And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si,[VibIndex]       ;grab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si,si               ;multiply by 2 (word size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[VibratoChart]   ;get the offset to the current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[si+bx]          ;grab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just have to store the current position in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Loop and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ne that you'll just have to figure out yoursel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probably the toughest one to implement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part of Se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remolo Wave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for Vibr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gge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e current Tick = x then reload the start offset in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pointer.  That means that you must keep track of wha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k you a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 Vol slide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is value to the volume on initialization. N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 Vol slide 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act this value from the volume on initialization. N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C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ick x, terminate the sample. (set ending offset = 0 or 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delay flag on init.  Your mixer routine should have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that will wait until the delay flag is off (and call Update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ff the flag when Tick 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nother one of those thing.  Put the delay flag in fro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rab the note" routine.  Don't grab any notes until the delay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ReadAllTheNote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[PatternDelay]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ReadTh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    [PatternDe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The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 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honest, I haven't a clue.  I've never seen a MOD that u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for those who still aren't exactly sure how to do this update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the routine that I use to actually mix the data. 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lready cleared to 128's.  Note that this routine is called 4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for each trak.  The segments were pushed in the mai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IN: BX = (Trak to update) * (size TR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UpdateTrak  ;called to update the tr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ax,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ax,[BufferS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es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ax,[BytesPerT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[BPTCounter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ax,[SongSpe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[TickCounter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[CurTick]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si,[CurOff]             ;es:si is pointer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cx,[CurBuffSize]        ;TmpCurBuffSize i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[TmpCurBuffSize],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fs,[bx + TheTraks.sseg] ;fs:di is pointer to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r     edi,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di,[bx + TheTraks.s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cx,[bx + TheTraks.send] ;cx is ending offset of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ebp,[bx+ TheTraks.sfreq]    ;step fo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dl,[bx + TheTraks.svol] ;dl is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Delayed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p     [bx + TheTraks.sdelayed]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      @@TheLoop           ;check if we are delaying this tra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ax,[BPTCou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  si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    [TmpCurBuffSize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be     @@EndOf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   ProTracker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    [CurT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mp     @@Delaye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The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al,[fs: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ul   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  [es:si],ah      ;do one byte of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r     edi,16          ;increase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  edi,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     edi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p     di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      @@HandleEndOf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BackFromE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    [TmpCurBuff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      @@EndOf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    [BPTCou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e     @@The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   ProTracker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ax,[BytesPerT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[BPTCounter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    [CurT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mp     @@The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EndOf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[bx + TheTraks.soff],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[bx + TheTraks.send],cx     ;cx is ending offset of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[bx +TheTraks.sfreq],ebp    ;step fo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[bx + TheTraks.svol],dl     ;dl is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HandleEndOfS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p     [bx + TheTraks.slooplen]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e     @@DoA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[bx + TheTraks.sEnabled],0  ;disable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mp     @@EndOf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DoARep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di,[bx + TheTraks.sloops]   ;start of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  di,[bx + TheTraks.St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  cx,[bx + TheTraks.sloop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  cx,di                       ;set up end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mp     @@BackFrom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UpdateTr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k, all that's really left is the writing of a load subroutin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that reads and processes the notes.  And, of cours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ll of those cute little ProTracker routines.  And, well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x up the DMA driver...  Geeze, there sure is a lot to a MOD play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there?  Probably why not everyone has written on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at's about all...  This info is enough to get ANY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started making a MOD player...  I hope you enjoyed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raeden - VLA - Main 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ڿڿڿڿڿڿڿڿڿڿڿڿڿڿڿڿڿڿڿڿڿڿڿڿڿڿڿڿڿڿڿڿڿڿڿڿڿڿ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free to use all code in the associated files ( DMAPLAY.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APLAY2.ASM, POLLPLAY.ASM, MIXPLAY.ASM, DACPLAY.ASM, MODINFO.DOC 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dition that you greet VLA in your future releases.  A kin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how you appreciate files like this wouldn't hurt eithe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VLA.NFO for information on contacting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ڿڿڿڿڿڿڿڿڿڿڿڿڿڿڿڿڿڿڿڿڿڿڿڿڿڿڿڿڿڿڿڿڿڿڿڿڿڿ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